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41"/>
      </w:tblGrid>
      <w:tr>
        <w:trPr>
          <w:trHeight w:val="400" w:hRule="atLeast"/>
        </w:trPr>
        <w:tc>
          <w:tcPr>
            <w:tcW w:w="1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euro 5.382.000 per gli appalti pubblici di lavori e per le concessioni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euro 140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uro 215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pacing w:before="0" w:after="200"/>
              <w:ind w:left="426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42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59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/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1106"/>
      <w:gridCol w:w="2801"/>
      <w:gridCol w:w="1862"/>
      <w:gridCol w:w="3933"/>
    </w:tblGrid>
    <w:tr>
      <w:trPr>
        <w:trHeight w:val="412" w:hRule="atLeast"/>
      </w:trPr>
      <w:tc>
        <w:tcPr>
          <w:tcW w:w="1455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6910408" o:spid="shape_0" fillcolor="silver" stroked="f" o:allowincell="f" style="position:absolute;margin-left:132.05pt;margin-top:92.4pt;width:387.9pt;height:175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AGE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  <w:r>
            <w:rPr>
              <w:rFonts w:cs="Tahoma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  <w:tr>
      <w:trPr>
        <w:trHeight w:val="412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 xml:space="preserve">PSP regione 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tervento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escrizione procedura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Beneficiario pubblico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s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.p.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3-28T16:02:00Z</dcterms:modified>
  <cp:revision>5</cp:revision>
  <dc:subject/>
  <dc:title/>
</cp:coreProperties>
</file>